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szCs w:val="28"/>
          <w:lang w:val="fr-CH"/>
        </w:rPr>
      </w:pPr>
      <w:r>
        <w:rPr>
          <w:rFonts w:cs="Arial" w:ascii="Arial" w:hAnsi="Arial"/>
          <w:b/>
          <w:bCs/>
          <w:sz w:val="28"/>
          <w:szCs w:val="28"/>
        </w:rPr>
        <w:t> </w:t>
      </w:r>
      <w:bookmarkStart w:id="0" w:name="_Hlk199164914"/>
      <w:r>
        <w:rPr>
          <w:rFonts w:cs="Arial" w:ascii="Arial" w:hAnsi="Arial"/>
          <w:b/>
          <w:bCs/>
          <w:sz w:val="28"/>
          <w:szCs w:val="28"/>
        </w:rPr>
        <w:t>Acquisition d’équipements d’imagerie 3D et d’impression 3D des tissus minéralisés fossilisés </w:t>
      </w:r>
      <w:bookmarkEnd w:id="0"/>
    </w:p>
    <w:p>
      <w:pPr>
        <w:pStyle w:val="Normal"/>
        <w:rPr>
          <w:rFonts w:ascii="Arial" w:hAnsi="Arial" w:cs="Arial"/>
          <w:b/>
          <w:b/>
          <w:bCs/>
          <w:sz w:val="28"/>
          <w:szCs w:val="28"/>
          <w:lang w:val="fr-CH"/>
        </w:rPr>
      </w:pPr>
      <w:r>
        <w:rPr>
          <w:rFonts w:cs="Arial" w:ascii="Arial" w:hAnsi="Arial"/>
          <w:b/>
          <w:bCs/>
          <w:sz w:val="28"/>
          <w:szCs w:val="28"/>
          <w:lang w:val="fr-CH"/>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70517203"/>
      <w:bookmarkStart w:id="2" w:name="__Fieldmark__0_370517203"/>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70517203"/>
      <w:bookmarkStart w:id="4" w:name="__Fieldmark__1_370517203"/>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70517203"/>
      <w:bookmarkStart w:id="6" w:name="__Fieldmark__2_370517203"/>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70517203"/>
      <w:bookmarkStart w:id="8" w:name="__Fieldmark__3_370517203"/>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70517203"/>
      <w:bookmarkStart w:id="10" w:name="__Fieldmark__4_370517203"/>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70517203"/>
      <w:bookmarkStart w:id="12" w:name="__Fieldmark__5_370517203"/>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70517203"/>
      <w:bookmarkStart w:id="14" w:name="__Fieldmark__6_370517203"/>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70517203"/>
      <w:bookmarkStart w:id="16" w:name="__Fieldmark__7_370517203"/>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70517203"/>
      <w:bookmarkStart w:id="18" w:name="__Fieldmark__8_370517203"/>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70517203"/>
      <w:bookmarkStart w:id="20" w:name="__Fieldmark__9_370517203"/>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70517203"/>
      <w:bookmarkStart w:id="22" w:name="__Fieldmark__10_370517203"/>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70517203"/>
      <w:bookmarkStart w:id="24" w:name="__Fieldmark__11_370517203"/>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F0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5-05-26T14:40:00Z</dcterms:modified>
  <cp:revision>13</cp:revision>
  <dc:subject/>
  <dc:title/>
</cp:coreProperties>
</file>